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15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информации о исполнении бюджет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Шилк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полугодие 2015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531 141,4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514 287,1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16 854,3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Д.А. 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полугодие  201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полугодие 2015 года составило:</w:t>
      </w:r>
    </w:p>
    <w:p>
      <w:pPr>
        <w:pStyle w:val="Normal"/>
        <w:ind w:firstLine="709"/>
        <w:jc w:val="both"/>
        <w:rPr/>
      </w:pPr>
      <w:r>
        <w:rPr/>
        <w:t>- по доходам 531 141,4 тыс. рублей, в том числе собственные доходы 94 025,1 тыс. рублей, безвозмездные перечисления 437 116,3 тыс. рублей.</w:t>
      </w:r>
    </w:p>
    <w:p>
      <w:pPr>
        <w:pStyle w:val="Normal"/>
        <w:ind w:firstLine="709"/>
        <w:jc w:val="both"/>
        <w:rPr/>
      </w:pPr>
      <w:r>
        <w:rPr/>
        <w:t>- по расходам 514 287,1 тыс. рублей, в том числе полномочиям района 123 740,3 тыс. рублей, по переданным полномочиям из федерального и краевого бюджетов 390 546,8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16 854,3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полугодие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87"/>
        <w:gridCol w:w="1204"/>
        <w:gridCol w:w="1187"/>
        <w:gridCol w:w="1424"/>
        <w:gridCol w:w="1309"/>
        <w:gridCol w:w="1225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 2014 год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14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15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15 года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15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 18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 02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4 155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 86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 82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 87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22 945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22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34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6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 570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0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8 раз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169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7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8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346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4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2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197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48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6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28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35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148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210,1</w:t>
            </w:r>
          </w:p>
        </w:tc>
      </w:tr>
      <w:tr>
        <w:trPr>
          <w:trHeight w:val="10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71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9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4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 00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 418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 525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61 893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 3 21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20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20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 36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7 190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 14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86 049,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анные об исполнении бюджета по доходам за 1 полугодие 2015 года свидетельствуют о том, что доходы бюджета муниципального района исполнены к годовым бюджетным назначениям на 65,0%, к уровню соответствующему периода прошлого года на 100,0%. При этом рост собственных доходов бюджета имеет положительную динамику по сравнению с аналогичным периодом 2014 года 118,8 %. При бюджетных назначениях по собственным доходам на 1 полугодие в сумме 94 575,6 тыс. рублей выполнение составило 94 025,1 тыс. рублей или 99,4 %, с неисполнением в сумме 550,5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73,1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полугодие 2015 года исполнены на 41,7% от годовых бюджетных назначений и на 96,1% от бюджетных назначений на 1 полугодие (91 438,6 тыс.руб.)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полугодие 2015 года составляет 83,3% от годовых бюджетных назначений и 196,0% от назначений на 1 полугодие (3137,0 тыс. руб.). </w:t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29 072,8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поддержку мер по обеспечению сбалансированности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олевое финансирование региональной адресной программы переселения граждан из аварийного жилого фон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999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федерального бюджета на реализацию мероприятий по модернизации региональной системы дошкольного образования в 2015 год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4 613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подготовке документов территориального планир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19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 429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50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29 072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62,2%, по сравнению с аналогичным периодом прошлого года рост расходов составил 106,2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 2014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-е полугодие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1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15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85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1 98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91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64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8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4,3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0 906,0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15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 111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3 177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3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6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7 679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2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 064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5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36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93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8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847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61,4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182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 324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826 339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 2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12 051,9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-е полугодие 2015 года неравномерный – от 24,6% по разделу «Средства массовой информации» до 96,1% по разделу «Спорт и физическая культура».</w:t>
      </w:r>
    </w:p>
    <w:p>
      <w:pPr>
        <w:pStyle w:val="Normal"/>
        <w:ind w:firstLine="709"/>
        <w:jc w:val="both"/>
        <w:rPr/>
      </w:pPr>
      <w:r>
        <w:rPr/>
        <w:t>За 1-е полугодие 2015 года освоение средств резервного фонда Администрации муниципального района составило 1 520,5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-е полугодие обеспечение расходных обязательств в части выполнения принятых целевых муниципальных программ составило 1 545,3 тыс. рублей или 73,3% от годовых бюджетных назначений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1550"/>
        <w:gridCol w:w="1410"/>
        <w:gridCol w:w="1398"/>
      </w:tblGrid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полугод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ддержка и развитие агропромышленного комплекса Шилкинского района"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тупная среда в «Шилкинском район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дернизация муниципальных библиотек Шилкинского район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8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5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9 717,5 рублей или 52,6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07.2015 года составляет 59622,9 тыс. рублей (с начисленными процентами в сумме 964,2 тыс. руб.), что не превышает установленный бюджетным законодательством предельный размер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29 092,8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5210222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221402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1 098960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99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2 5170205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3 5206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50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436505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 92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1 436505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15 68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7 43203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 429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29 072,8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2. За счет остатков денежных средств на установку Мемориала Великой Отечественной войне, по состоянию  на 01.01.2015г. 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</w:t>
            </w:r>
          </w:p>
        </w:tc>
      </w:tr>
      <w:tr>
        <w:trPr>
          <w:trHeight w:val="2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44099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,0</w:t>
            </w:r>
          </w:p>
        </w:tc>
      </w:tr>
      <w:tr>
        <w:trPr>
          <w:trHeight w:val="2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20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По приказу Комитета по финансам на основании заявлений распорядителей и получателей бюджетных средств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2 0020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2 00203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5210206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5210206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1 0104 521021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521021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920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9203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309 24799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309 24799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3 0020400 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20400 8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0020400 8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7950000 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7950000 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7950000 8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12 3450100 8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20400 8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102 51297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204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20400 2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00204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204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3 00204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3 00211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801 5210000 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210000 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20400 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20400 8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20400 8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225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5210204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5210204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79506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7950600 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45299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45299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45299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6 070945299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521021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5210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52102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521023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97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978,0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За счет средств Резервного фонда администрации района: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7005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1 0700500 8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3 07005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8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/>
        <w:tab/>
        <w:t>Изменение (увеличение) дефицита бюджета в связи в сумме 20,0 тыс. рублей в связи с финансированием за счет остатков денежных средств на установку Мемориала Великой Отечественной войне, по состоянию  на 01.01.2015г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редиторская задолженность по состоянию на 01.07.2015 года по бюджету муниципального района составила 87 224,5 тыс. руб., в том числе просроченная 65 668,4 тыс. рублей, из нее по заработной плате и начислениям на оплату труда 42 017,9 тыс. рубле, в том  числе просроченная 25 326,9, по коммунальным услугам 30 229,5 тыс. рублей, из них просроченная задолженность 27 310,1 тыс. рублей; по оплате котельно-печного топлива 195,4тыс. рублей, из них просроченная задолженность 140,9 тыс.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580"/>
      </w:tblGrid>
      <w:tr>
        <w:trPr/>
        <w:tc>
          <w:tcPr>
            <w:tcW w:w="428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муниципального района «Шилкинский район» №__ от «__»________ 2015 года 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/>
              <w:t xml:space="preserve">"Об исполнении бюджета муниципального района «Шилкинский район» за 1 полугодие 2015 года» </w:t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за 1 полугодие 2015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80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6 854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2 239,2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 239,2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 239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5 855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5 496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5 496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5 496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5 496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9 641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9 641,1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9 641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9 641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240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240,7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7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6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3497"/>
        <w:gridCol w:w="1081"/>
        <w:gridCol w:w="1212"/>
        <w:gridCol w:w="1288"/>
      </w:tblGrid>
      <w:tr>
        <w:trPr>
          <w:trHeight w:val="255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59"/>
            <w:bookmarkStart w:id="1" w:name="RANGE!A1%3AE59"/>
            <w:bookmarkEnd w:id="1"/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2</w:t>
            </w:r>
          </w:p>
        </w:tc>
      </w:tr>
      <w:tr>
        <w:trPr>
          <w:trHeight w:val="1635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муниципального района "Шилкинский район"               от "__"_______2015 года  №___ "Об исполнении бюджета муниципального района "Шилкинский район" за 1 полугодие 2015 года"</w:t>
            </w:r>
          </w:p>
        </w:tc>
      </w:tr>
      <w:tr>
        <w:trPr>
          <w:trHeight w:val="255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55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(тыс. рублей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1 полугодие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2 418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0 525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3,1</w:t>
            </w:r>
          </w:p>
        </w:tc>
      </w:tr>
      <w:tr>
        <w:trPr>
          <w:trHeight w:val="25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1000 00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 99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 92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5</w:t>
            </w:r>
          </w:p>
        </w:tc>
      </w:tr>
      <w:tr>
        <w:trPr>
          <w:trHeight w:val="52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1001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9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62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1003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2000 00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2 436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 200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76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51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мероприятия по предоставлению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5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5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2089 05 0004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долевое финансирование региональной адресной программы переселения граждан из аварийного жилого фон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725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367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2</w:t>
            </w:r>
          </w:p>
        </w:tc>
      </w:tr>
      <w:tr>
        <w:trPr>
          <w:trHeight w:val="84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20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из федерального бюджета на реализацию мероприятий по модернизации региональной системы дошкольного образования в 2015 году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613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613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53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5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44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30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6</w:t>
            </w:r>
          </w:p>
        </w:tc>
      </w:tr>
      <w:tr>
        <w:trPr>
          <w:trHeight w:val="72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капитальный ремонт и ремонт автомобильных дорог общего пользования, обеспечивающих связь до сельских населенных пункт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3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176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176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1</w:t>
            </w:r>
          </w:p>
        </w:tc>
      </w:tr>
      <w:tr>
        <w:trPr>
          <w:trHeight w:val="180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Субсидии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01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47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1</w:t>
            </w:r>
          </w:p>
        </w:tc>
      </w:tr>
      <w:tr>
        <w:trPr>
          <w:trHeight w:val="61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убсидии на реализацию мероприятий по подготовке документов территориального планирова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42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94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3000 00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8 794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4 897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,5</w:t>
            </w:r>
          </w:p>
        </w:tc>
      </w:tr>
      <w:tr>
        <w:trPr>
          <w:trHeight w:val="102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15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4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5</w:t>
            </w:r>
          </w:p>
        </w:tc>
      </w:tr>
      <w:tr>
        <w:trPr>
          <w:trHeight w:val="51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1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49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8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7</w:t>
            </w:r>
          </w:p>
        </w:tc>
      </w:tr>
      <w:tr>
        <w:trPr>
          <w:trHeight w:val="76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1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3</w:t>
            </w:r>
          </w:p>
        </w:tc>
      </w:tr>
      <w:tr>
        <w:trPr>
          <w:trHeight w:val="102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21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83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7</w:t>
            </w:r>
          </w:p>
        </w:tc>
      </w:tr>
      <w:tr>
        <w:trPr>
          <w:trHeight w:val="102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1</w:t>
            </w:r>
          </w:p>
        </w:tc>
      </w:tr>
      <w:tr>
        <w:trPr>
          <w:trHeight w:val="259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4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6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8</w:t>
            </w:r>
          </w:p>
        </w:tc>
      </w:tr>
      <w:tr>
        <w:trPr>
          <w:trHeight w:val="154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</w:t>
            </w:r>
          </w:p>
        </w:tc>
      </w:tr>
      <w:tr>
        <w:trPr>
          <w:trHeight w:val="331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 69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 54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7</w:t>
            </w:r>
          </w:p>
        </w:tc>
      </w:tr>
      <w:tr>
        <w:trPr>
          <w:trHeight w:val="336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23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 714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3</w:t>
            </w:r>
          </w:p>
        </w:tc>
      </w:tr>
      <w:tr>
        <w:trPr>
          <w:trHeight w:val="103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16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8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154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5</w:t>
            </w:r>
          </w:p>
        </w:tc>
      </w:tr>
      <w:tr>
        <w:trPr>
          <w:trHeight w:val="180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5</w:t>
            </w:r>
          </w:p>
        </w:tc>
      </w:tr>
      <w:tr>
        <w:trPr>
          <w:trHeight w:val="231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6</w:t>
            </w:r>
          </w:p>
        </w:tc>
      </w:tr>
      <w:tr>
        <w:trPr>
          <w:trHeight w:val="178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5</w:t>
            </w:r>
          </w:p>
        </w:tc>
      </w:tr>
      <w:tr>
        <w:trPr>
          <w:trHeight w:val="228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12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1</w:t>
            </w:r>
          </w:p>
        </w:tc>
      </w:tr>
      <w:tr>
        <w:trPr>
          <w:trHeight w:val="132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</w:tr>
      <w:tr>
        <w:trPr>
          <w:trHeight w:val="58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материальное обеспечение патронатной семь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2</w:t>
            </w:r>
          </w:p>
        </w:tc>
      </w:tr>
      <w:tr>
        <w:trPr>
          <w:trHeight w:val="255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19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691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6</w:t>
            </w:r>
          </w:p>
        </w:tc>
      </w:tr>
      <w:tr>
        <w:trPr>
          <w:trHeight w:val="255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 опекунам (попечителям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3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2</w:t>
            </w:r>
          </w:p>
        </w:tc>
      </w:tr>
      <w:tr>
        <w:trPr>
          <w:trHeight w:val="157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44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0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4</w:t>
            </w:r>
          </w:p>
        </w:tc>
      </w:tr>
      <w:tr>
        <w:trPr>
          <w:trHeight w:val="25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4000 00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1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12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езервный фонд Правительства Забайкальского кра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14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</w:t>
            </w:r>
          </w:p>
        </w:tc>
      </w:tr>
      <w:tr>
        <w:trPr>
          <w:trHeight w:val="82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25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4999 05 0000 15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стимулирование разделительных процесс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407"/>
        <w:gridCol w:w="482"/>
        <w:gridCol w:w="617"/>
        <w:gridCol w:w="505"/>
        <w:gridCol w:w="1096"/>
        <w:gridCol w:w="1212"/>
        <w:gridCol w:w="1288"/>
      </w:tblGrid>
      <w:tr>
        <w:trPr>
          <w:trHeight w:val="255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H300"/>
            <w:bookmarkStart w:id="3" w:name="RANGE!A1%3AH300"/>
            <w:bookmarkEnd w:id="3"/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795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  «Шилкинский район»                    №__ от "__"_________ 2015 г.</w:t>
            </w:r>
          </w:p>
        </w:tc>
      </w:tr>
      <w:tr>
        <w:trPr>
          <w:trHeight w:val="750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муниципального района «Шилкинский район" за 1 полугодие 2015 года»</w:t>
            </w:r>
          </w:p>
        </w:tc>
      </w:tr>
      <w:tr>
        <w:trPr>
          <w:trHeight w:val="255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3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15 год</w:t>
            </w:r>
          </w:p>
        </w:tc>
      </w:tr>
      <w:tr>
        <w:trPr>
          <w:trHeight w:val="255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всего (тыс.руб.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сполнено за 1 полугодие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64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7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57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33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33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33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33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9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31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1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93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2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997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31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62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1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2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6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36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36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76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34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3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7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7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3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0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>
          <w:trHeight w:val="39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6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34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34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24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33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33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7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3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7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3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9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33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33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716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10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3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34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82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68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76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1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1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дорог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76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76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76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76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76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734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62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 хозяйство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5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7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76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96 0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5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7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76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96 0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5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7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76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.ч. На удорожание топлив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76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8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2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15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31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31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 634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7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379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8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1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8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1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8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1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дошкольного образова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13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4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89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1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3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22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178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3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22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3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22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904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80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8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1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8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1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8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1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36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7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36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7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36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7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1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1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178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69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24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69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24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1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1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Доступная среда с Шилкинском районе"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2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2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3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3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0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9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33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5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5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775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36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8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1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7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33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trHeight w:val="36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5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343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79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76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9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0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33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8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8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8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6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28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7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82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4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1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1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61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ребенка в семье опекуна и приемной семь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13 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7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19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7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тронируемых дет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 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102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4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6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 00 00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00 00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9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7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214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6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8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2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3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2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3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2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3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8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8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9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9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3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28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3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3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9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имулирование разделительных процессов населенных пункт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 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 339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 287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46"/>
        <w:gridCol w:w="235"/>
        <w:gridCol w:w="233"/>
        <w:gridCol w:w="406"/>
        <w:gridCol w:w="208"/>
        <w:gridCol w:w="1660"/>
        <w:gridCol w:w="404"/>
        <w:gridCol w:w="481"/>
        <w:gridCol w:w="621"/>
        <w:gridCol w:w="502"/>
        <w:gridCol w:w="1074"/>
        <w:gridCol w:w="1176"/>
        <w:gridCol w:w="1259"/>
      </w:tblGrid>
      <w:tr>
        <w:trPr>
          <w:trHeight w:val="255" w:hRule="atLeast"/>
        </w:trPr>
        <w:tc>
          <w:tcPr>
            <w:tcW w:w="2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4" w:name="RANGE!A1%3AI325"/>
            <w:bookmarkStart w:id="5" w:name="RANGE!A1%3AI325"/>
            <w:bookmarkEnd w:id="5"/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780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ind w:hanging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 "Шилкинский район" №___ от _______2015 года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исполнении бюджета муниципального района "Шилкинский район" за 1 полугодие 2015 года"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35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1 полугодие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31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40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241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910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,2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793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2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0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0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62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1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2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6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>
          <w:trHeight w:val="34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54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8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3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9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112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892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3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3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1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1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02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1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1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9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00 00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814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9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8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1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,1</w:t>
            </w:r>
          </w:p>
        </w:tc>
      </w:tr>
      <w:tr>
        <w:trPr>
          <w:trHeight w:val="28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 00 00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837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440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6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013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358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,7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9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1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3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7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9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7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3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0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41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8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7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7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4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9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604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917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1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178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19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19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102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дор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7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76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7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76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 518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02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 хозяй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5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7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96 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5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7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96 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5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7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2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.ч. На удорожание топли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2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2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5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6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17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21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367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2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3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2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3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8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8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9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9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9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3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3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3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9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имулирование разделительных процессов населенных пунк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955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22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11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742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1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2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1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1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1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843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279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,4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0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8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8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8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5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5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7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 224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 473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7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6 202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 891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75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379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8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1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8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1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8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1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дошко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13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4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89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1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3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22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04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3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22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3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22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793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837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8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1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8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1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8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1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5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6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5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6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5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6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04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69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24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69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24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1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1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Доступная среда с Шилкинском район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2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5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2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5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3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3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9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76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5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5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8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1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7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3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5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27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021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582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1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2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1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2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1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ребенка в семье опекуна и приемной семь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7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7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тронируемых де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102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4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9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510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6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1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 33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 287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768"/>
        <w:gridCol w:w="1060"/>
        <w:gridCol w:w="1281"/>
        <w:gridCol w:w="1010"/>
        <w:gridCol w:w="1241"/>
        <w:gridCol w:w="1051"/>
        <w:gridCol w:w="885"/>
        <w:gridCol w:w="1344"/>
        <w:gridCol w:w="989"/>
        <w:gridCol w:w="888"/>
        <w:gridCol w:w="1244"/>
        <w:gridCol w:w="1063"/>
        <w:gridCol w:w="1413"/>
      </w:tblGrid>
      <w:tr>
        <w:trPr>
          <w:trHeight w:val="255" w:hRule="atLeast"/>
        </w:trPr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8" w:type="dxa"/>
            <w:gridSpan w:val="9"/>
            <w:tcBorders/>
            <w:vAlign w:val="center"/>
          </w:tcPr>
          <w:p>
            <w:pPr>
              <w:pStyle w:val="Normal"/>
              <w:ind w:firstLine="2400"/>
              <w:rPr/>
            </w:pPr>
            <w:r>
              <w:rPr/>
              <w:t>Приложение № 5</w:t>
            </w:r>
          </w:p>
        </w:tc>
      </w:tr>
      <w:tr>
        <w:trPr>
          <w:trHeight w:val="345" w:hRule="atLeast"/>
        </w:trPr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8" w:type="dxa"/>
            <w:gridSpan w:val="9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к решению Совета муниципального района  «Шилкинский район» №__ от "__"_________ 2015г.</w:t>
            </w:r>
          </w:p>
        </w:tc>
      </w:tr>
      <w:tr>
        <w:trPr>
          <w:trHeight w:val="360" w:hRule="atLeast"/>
        </w:trPr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8" w:type="dxa"/>
            <w:gridSpan w:val="9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 xml:space="preserve"> </w:t>
            </w:r>
            <w:r>
              <w:rPr/>
              <w:t>«Об исполнении бюджета муниципального района "Шилкинский район" за 1 полугодие 2015 года»</w:t>
            </w:r>
          </w:p>
        </w:tc>
      </w:tr>
      <w:tr>
        <w:trPr>
          <w:trHeight w:val="375" w:hRule="atLeast"/>
        </w:trPr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58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375" w:hRule="atLeast"/>
        </w:trPr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59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планировано на год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-е полугодие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-е полугоди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-е полугодие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-е полугодие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8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45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27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3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4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64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09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74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83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4</w:t>
            </w:r>
          </w:p>
        </w:tc>
      </w:tr>
      <w:tr>
        <w:trPr>
          <w:trHeight w:val="75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3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3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3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1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6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3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0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7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6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37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2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75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6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37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7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75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5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0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9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>
          <w:trHeight w:val="75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9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51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2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75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3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9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9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75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1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75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6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4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75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0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3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6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>
          <w:trHeight w:val="75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9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21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75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6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4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85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08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033"/>
        <w:gridCol w:w="1091"/>
        <w:gridCol w:w="1318"/>
        <w:gridCol w:w="1390"/>
      </w:tblGrid>
      <w:tr>
        <w:trPr>
          <w:trHeight w:val="34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  <w:bookmarkStart w:id="6" w:name="RANGE!A1%3AE25"/>
            <w:bookmarkStart w:id="7" w:name="RANGE!A1%3AE25"/>
            <w:bookmarkEnd w:id="7"/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870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Шилкинский район» № __ от "__"_______ 2015г.</w:t>
            </w:r>
          </w:p>
        </w:tc>
      </w:tr>
      <w:tr>
        <w:trPr>
          <w:trHeight w:val="870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                                             «Шилкинский район за 1 полугодие 2015 г.»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70" w:hRule="atLeast"/>
        </w:trPr>
        <w:tc>
          <w:tcPr>
            <w:tcW w:w="935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30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2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</w:t>
            </w:r>
          </w:p>
        </w:tc>
        <w:tc>
          <w:tcPr>
            <w:tcW w:w="3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 за 1-е полугодие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2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22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1,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,7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5</w:t>
            </w:r>
          </w:p>
        </w:tc>
      </w:tr>
      <w:tr>
        <w:trPr>
          <w:trHeight w:val="435" w:hRule="atLeast"/>
        </w:trPr>
        <w:tc>
          <w:tcPr>
            <w:tcW w:w="252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04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2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76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2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1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480" w:hRule="atLeast"/>
        </w:trPr>
        <w:tc>
          <w:tcPr>
            <w:tcW w:w="2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8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2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8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2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76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2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8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2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8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2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1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2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4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2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1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480" w:hRule="atLeast"/>
        </w:trPr>
        <w:tc>
          <w:tcPr>
            <w:tcW w:w="2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1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80" w:hRule="atLeast"/>
        </w:trPr>
        <w:tc>
          <w:tcPr>
            <w:tcW w:w="25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1,5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315" w:hRule="atLeast"/>
        </w:trPr>
        <w:tc>
          <w:tcPr>
            <w:tcW w:w="5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75" w:hRule="atLeast"/>
        </w:trPr>
        <w:tc>
          <w:tcPr>
            <w:tcW w:w="5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14"/>
        <w:gridCol w:w="944"/>
        <w:gridCol w:w="1279"/>
        <w:gridCol w:w="1349"/>
        <w:gridCol w:w="1728"/>
        <w:gridCol w:w="1278"/>
        <w:gridCol w:w="1349"/>
        <w:gridCol w:w="1389"/>
        <w:gridCol w:w="1279"/>
        <w:gridCol w:w="1349"/>
      </w:tblGrid>
      <w:tr>
        <w:trPr>
          <w:trHeight w:val="34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  <w:bookmarkStart w:id="8" w:name="RANGE!A1%3AK21"/>
            <w:bookmarkStart w:id="9" w:name="RANGE!A1%3AK21"/>
            <w:bookmarkEnd w:id="9"/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76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                                   «Шилкинский район» №__ от "__"____________ 2015г.</w:t>
            </w:r>
          </w:p>
        </w:tc>
      </w:tr>
      <w:tr>
        <w:trPr>
          <w:trHeight w:val="61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                                             «Шилкинский район" за 1 полугодие 2015 г.»</w:t>
            </w:r>
          </w:p>
        </w:tc>
      </w:tr>
      <w:tr>
        <w:trPr>
          <w:trHeight w:val="31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1194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поселений на осуществление переданных полномочий  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-е полугодие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-е полугодие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-е полугодие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185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12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847,1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68,0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9,6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4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8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07,5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3,0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2</w:t>
            </w:r>
          </w:p>
        </w:tc>
      </w:tr>
      <w:tr>
        <w:trPr>
          <w:trHeight w:val="43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914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0,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1,7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4,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480" w:hRule="atLeast"/>
        </w:trPr>
        <w:tc>
          <w:tcPr>
            <w:tcW w:w="5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655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43,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8,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,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480" w:hRule="atLeast"/>
        </w:trPr>
        <w:tc>
          <w:tcPr>
            <w:tcW w:w="5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652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51,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3,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1,6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7,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480" w:hRule="atLeast"/>
        </w:trPr>
        <w:tc>
          <w:tcPr>
            <w:tcW w:w="5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316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58,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2,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8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1,6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7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480" w:hRule="atLeast"/>
        </w:trPr>
        <w:tc>
          <w:tcPr>
            <w:tcW w:w="5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5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55,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3,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480" w:hRule="atLeast"/>
        </w:trPr>
        <w:tc>
          <w:tcPr>
            <w:tcW w:w="5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45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62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1,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1,6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2,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480" w:hRule="atLeast"/>
        </w:trPr>
        <w:tc>
          <w:tcPr>
            <w:tcW w:w="5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139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07,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3,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1,7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,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480" w:hRule="atLeast"/>
        </w:trPr>
        <w:tc>
          <w:tcPr>
            <w:tcW w:w="5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991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74,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7,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5,0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5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 492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47,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9,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8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1,7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480" w:hRule="atLeast"/>
        </w:trPr>
        <w:tc>
          <w:tcPr>
            <w:tcW w:w="5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152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45,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3,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1,7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2,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5,9</w:t>
            </w:r>
          </w:p>
        </w:tc>
      </w:tr>
      <w:tr>
        <w:trPr>
          <w:trHeight w:val="480" w:hRule="atLeast"/>
        </w:trPr>
        <w:tc>
          <w:tcPr>
            <w:tcW w:w="5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573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2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6,7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1,7</w:t>
            </w:r>
          </w:p>
        </w:tc>
        <w:tc>
          <w:tcPr>
            <w:tcW w:w="138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,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риложение  №   8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 муниципального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района  «Шилкинский район»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                             2015 года   №                        </w:t>
      </w:r>
    </w:p>
    <w:p>
      <w:pPr>
        <w:pStyle w:val="Normal"/>
        <w:ind w:left="504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«Об исполнении  бюджета муниципального «Шилкинский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район»  за 1 полугодие  2015 года»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 1 июля  2015 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.01.16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07.15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8 37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9 622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третьих лиц, переоформленная в государственный внутренний долг под гарантию бюджета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38 37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59 622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Приложение   №  9                                                                                         к Решению Совета муниципального района «Шилкинский район» № __ от «__»_________2015 года  «Об исполнении бюджета муниципального района «Шилкинский  район» за 1 полугодие  2015 года»     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 xml:space="preserve">Отчет о выполнении  Программы </w:t>
      </w:r>
      <w:r>
        <w:rPr>
          <w:rFonts w:cs="MV Boli"/>
          <w:szCs w:val="32"/>
        </w:rPr>
        <w:t xml:space="preserve"> </w:t>
      </w:r>
      <w:r>
        <w:rPr>
          <w:rFonts w:cs="MV Boli"/>
          <w:b/>
          <w:bCs/>
          <w:szCs w:val="32"/>
        </w:rPr>
        <w:t>муниципальных   внутренних</w:t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заимствований   муниципального района  « Шилкинский  район»</w:t>
      </w:r>
    </w:p>
    <w:p>
      <w:pPr>
        <w:pStyle w:val="Normal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  <w:t>за  1 полугодие  2015  года.</w:t>
      </w:r>
    </w:p>
    <w:p>
      <w:pPr>
        <w:pStyle w:val="Normal"/>
        <w:rPr>
          <w:rFonts w:cs="MV Boli"/>
        </w:rPr>
      </w:pPr>
      <w:r>
        <w:rPr>
          <w:rFonts w:cs="Times New Roman;Times New Roman"/>
          <w:b/>
          <w:bCs/>
          <w:szCs w:val="32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rFonts w:cs="MV Boli"/>
        </w:rPr>
        <w:t>В</w:t>
      </w:r>
      <w:r>
        <w:rPr>
          <w:rFonts w:cs="MV Boli"/>
          <w:szCs w:val="32"/>
        </w:rPr>
        <w:t xml:space="preserve"> течении полугодия 2015 года средства краевого бюджета для частичного покрытия дефицита и покрытие временного кассового разрыва бюджета муниципального района не привлекались. Изменения в движении долговых обязательств произошли за счет частичного погашения основного долга по кредитам краевого бюджета в сумме 1 063,7 тыс. рублей, полного погашения остаточной задолженности в сумме 271,3 тыс. рублей, начисленных процентов в сумме 3,9 тыс. рублей по бюджетному кредиту, полученному по соглашению от 24.05.12г. № 1128, полного погашения остаточной задолженности по централизованным кредитам АПК в сумме 904,2 тыс. рублей, полного погашения начисленных процентов за пользование бюджетными кредитами в 2014 году в сумме 1 513,5 тыс. рублей, увеличения на начисленные проценты за пользование бюджетными кредитами в течении отчетного периода в сумме 968,2 тыс. рублей. </w:t>
      </w:r>
    </w:p>
    <w:p>
      <w:pPr>
        <w:pStyle w:val="Normal"/>
        <w:ind w:firstLine="708"/>
        <w:jc w:val="both"/>
        <w:rPr/>
      </w:pPr>
      <w:r>
        <w:rPr>
          <w:rFonts w:cs="MV Boli"/>
          <w:szCs w:val="32"/>
        </w:rPr>
        <w:t xml:space="preserve">Общая сумма задолженности бюджета муниципального района «Шилкинский район» перед краевым бюджетом составила на 01.07.15 г. - 59 622,9 тыс. рублей, из них задолженность по полученному бюджетному кредиту в декабре 2010 года  5 076,0 тыс. рублей, задолженность по бюджетным кредитам, полученным в 2011 году – 10 400,0 тыс. рублей, задолженность по бюджетным кредитам, полученным в 2012 году - 5 700,0 тыс. рублей, задолженность по бюджетному кредиту, полученному в 2013 году – 12 000,0 тыс. рублей, задолженность по бюджетным кредитам, полученным 2014 году - 25 482,7 тыс. рублей, задолженность по начисленным процентам за пользование средствами краевого бюджета - 964,2 тыс. рублей.  </w:t>
      </w:r>
    </w:p>
    <w:p>
      <w:pPr>
        <w:pStyle w:val="Normal"/>
        <w:ind w:firstLine="708"/>
        <w:jc w:val="both"/>
        <w:rPr/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708"/>
        <w:jc w:val="both"/>
        <w:rPr/>
      </w:pPr>
      <w:r>
        <w:rPr>
          <w:rFonts w:cs="MV Boli"/>
          <w:szCs w:val="32"/>
        </w:rPr>
        <w:t xml:space="preserve">Общий объем долговых обязательств муниципального района «Шилкинский район»  составил по состоянию на 01.07.2015 года - 59 622,9 тыс. рублей, в том числе основной долг - 58 658,7 тыс. рублей, начисленные проценты - 964,2 тыс. рублей.      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15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01.07.15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26 22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 26 221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- 2 239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- 2 23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.</w:t>
            </w:r>
          </w:p>
          <w:p>
            <w:pPr>
              <w:pStyle w:val="Normal"/>
              <w:rPr/>
            </w:pPr>
            <w:r>
              <w:rPr/>
              <w:t>Кроме того,</w:t>
            </w:r>
          </w:p>
          <w:p>
            <w:pPr>
              <w:pStyle w:val="Normal"/>
              <w:rPr/>
            </w:pPr>
            <w:r>
              <w:rPr/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26 22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26 2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 0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 2 23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 2 239,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</w:rPr>
        <w:t xml:space="preserve">Движение долговых обязательств  муниципального района  «Шилкинский  район»  </w:t>
      </w:r>
      <w:r>
        <w:rPr/>
        <w:t>на 01.07.2015 г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616"/>
        <w:gridCol w:w="1828"/>
        <w:gridCol w:w="1807"/>
        <w:gridCol w:w="1751"/>
        <w:gridCol w:w="1557"/>
        <w:gridCol w:w="1837"/>
      </w:tblGrid>
      <w:tr>
        <w:trPr>
          <w:trHeight w:val="335" w:hRule="atLeast"/>
          <w:cantSplit w:val="true"/>
        </w:trPr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Показатели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 на 01.01.2015 г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ение в 2015 г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льдо на 01.07. 2015 г.  </w:t>
            </w:r>
          </w:p>
        </w:tc>
      </w:tr>
      <w:tr>
        <w:trPr>
          <w:trHeight w:val="508" w:hRule="atLeast"/>
          <w:cantSplit w:val="true"/>
        </w:trPr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            (погашение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           (возникнов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. по централизованым кредитам предприятий АПК (бюджет.ссуды)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04 193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 193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Кредит   2010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3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олж.по бюджетному кредиту,  полученному для частичного  покрытия дефицита бюджета МР (Соглашение от 30.11.10г. № 994 ,после реструктуризации присвоен № 1254 от 29.11.13г. )  -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532 640,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56 631,4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114 076,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 190 085,57 </w:t>
            </w:r>
          </w:p>
        </w:tc>
      </w:tr>
      <w:tr>
        <w:trPr>
          <w:trHeight w:val="160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 039 759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63 75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 076 009,00</w:t>
            </w:r>
          </w:p>
        </w:tc>
      </w:tr>
      <w:tr>
        <w:trPr>
          <w:trHeight w:val="177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92 881,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92 881,4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076,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14 076,57    </w:t>
            </w:r>
          </w:p>
        </w:tc>
      </w:tr>
      <w:tr>
        <w:trPr>
          <w:trHeight w:val="177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Кредиты  2011 года</w:t>
            </w:r>
            <w:r>
              <w:rPr/>
              <w:t>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. по бюджетному кредиту,  полученному для частичного  покрытия дефицита бюджета МР (Соглашение от 15.09.11г. № 1074 после реструктуриз. присвоен  № 1325 от 06.08.14г.)  -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91 435,6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1 435,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1 823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311 823,31</w:t>
            </w:r>
          </w:p>
        </w:tc>
      </w:tr>
      <w:tr>
        <w:trPr>
          <w:trHeight w:val="266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00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91 435,6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1 435,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1 823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11 823,31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. по бюджетному кредиту,  полученному для частичного  покрытия дефицита бюджета МР (Соглашение  от  15.09.11г. № 1076  после реструктуризприсвоен № 1330 от 01.09.14г.) -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 220 056,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56,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 001,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 230 001,35</w:t>
            </w:r>
          </w:p>
        </w:tc>
      </w:tr>
      <w:tr>
        <w:trPr>
          <w:trHeight w:val="320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00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00 000,00</w:t>
            </w:r>
          </w:p>
        </w:tc>
      </w:tr>
      <w:tr>
        <w:trPr>
          <w:trHeight w:val="249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0 056,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56,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 001,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0 001,35</w:t>
            </w:r>
          </w:p>
        </w:tc>
      </w:tr>
      <w:tr>
        <w:trPr>
          <w:trHeight w:val="160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  <w:tr>
        <w:trPr>
          <w:trHeight w:val="305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редитов 2011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 511 491,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 491,7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41 824,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 541 824,66</w:t>
            </w:r>
          </w:p>
        </w:tc>
      </w:tr>
      <w:tr>
        <w:trPr>
          <w:trHeight w:val="305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основной дол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 400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 400 000,00</w:t>
            </w:r>
          </w:p>
        </w:tc>
      </w:tr>
      <w:tr>
        <w:trPr>
          <w:trHeight w:val="305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11 491,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 491,7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41 824,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41 824,66</w:t>
            </w:r>
          </w:p>
        </w:tc>
      </w:tr>
      <w:tr>
        <w:trPr>
          <w:trHeight w:val="305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Кредиты  2012 год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.по бюджетному кредиту,  полученному для частичного  покрытия дефицита бюджета МР (Соглашение от 20.04.12г. № 1124) -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 729 282,0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282,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73 391,7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 773 391,79</w:t>
            </w:r>
          </w:p>
        </w:tc>
      </w:tr>
      <w:tr>
        <w:trPr>
          <w:trHeight w:val="185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 700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 700 000,00</w:t>
            </w:r>
          </w:p>
        </w:tc>
      </w:tr>
      <w:tr>
        <w:trPr>
          <w:trHeight w:val="181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9 282,0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282,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391,7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73 391,79</w:t>
            </w:r>
          </w:p>
        </w:tc>
      </w:tr>
      <w:tr>
        <w:trPr>
          <w:trHeight w:val="1013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 МР (Соглашение от 24.05.12г. № 1128)  -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 101,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2 055,23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3 953,6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259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 259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6 842,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 796,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53,6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  <w:tr>
        <w:trPr>
          <w:trHeight w:val="1102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 МР (Соглашение от 27.09.12г. № 1172) -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82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 5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910,9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40 910,98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/>
            </w:pPr>
            <w:r>
              <w:rPr/>
              <w:t xml:space="preserve">     </w:t>
            </w:r>
            <w:r>
              <w:rPr/>
              <w:tab/>
              <w:t xml:space="preserve">   82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 5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910,9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/>
            </w:pPr>
            <w:r>
              <w:rPr/>
              <w:t xml:space="preserve">         </w:t>
            </w:r>
            <w:r>
              <w:rPr/>
              <w:t>40 910,98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кредитов 2012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99 883,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 837,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18 256,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14 302,77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основной дол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71 259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 259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00 000,00</w:t>
            </w:r>
          </w:p>
        </w:tc>
      </w:tr>
      <w:tr>
        <w:trPr>
          <w:trHeight w:val="195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28 624,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 578,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18 256,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14 302,77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Кредит  2013 год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 МР ( Соглашение от 20.08.13г. № 1225 )      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12 495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 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 465,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2 245 465,78 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2 000 000,00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/>
            </w:pPr>
            <w:r>
              <w:rPr/>
              <w:t xml:space="preserve">        </w:t>
            </w:r>
            <w:r>
              <w:rPr/>
              <w:t>495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 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465,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/>
            </w:pPr>
            <w:r>
              <w:rPr/>
              <w:t xml:space="preserve">         </w:t>
            </w:r>
            <w:r>
              <w:rPr/>
              <w:t>245 465,78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Кредиты 2014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по бюджетному кредиту,  полученному для частичного  покрытия дефицита бюджета МР ( Соглашение от 29.05.14г. № 1290)       Всего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 087 698,63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 698,6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 821,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6 081 821,90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</w:tr>
      <w:tr>
        <w:trPr>
          <w:trHeight w:val="267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</w:t>
            </w:r>
            <w:r>
              <w:rPr/>
              <w:t>87 698,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 698,6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</w:t>
            </w:r>
            <w:r>
              <w:rPr/>
              <w:t>81 821,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81 821,90 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 Соглашение от 10.07.14г. № 1315)      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>15 770 546,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 846,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</w:t>
            </w:r>
            <w:r>
              <w:rPr/>
              <w:t>212 177,0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>15 694 877,08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>15 582 7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>15 482 700,00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</w:t>
            </w:r>
            <w:r>
              <w:rPr/>
              <w:t>187 846,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 846,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</w:t>
            </w:r>
            <w:r>
              <w:rPr/>
              <w:t>212 177,0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</w:t>
            </w:r>
            <w:r>
              <w:rPr/>
              <w:t>212 177,08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 Соглашение от 26.11.14г. № 1366)      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</w:t>
            </w:r>
            <w:r>
              <w:rPr/>
              <w:t>4 009 945,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 945,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</w:t>
            </w:r>
            <w:r>
              <w:rPr/>
              <w:t>54 547,9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</w:t>
            </w:r>
            <w:r>
              <w:rPr/>
              <w:t>4 054 547,97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</w:t>
            </w:r>
            <w:r>
              <w:rPr/>
              <w:t>4 000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</w:t>
            </w:r>
            <w:r>
              <w:rPr/>
              <w:t>4 000 000,00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</w:t>
            </w:r>
            <w:r>
              <w:rPr/>
              <w:t>9 945,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9 945,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</w:t>
            </w:r>
            <w:r>
              <w:rPr/>
              <w:t>54 547,9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</w:t>
            </w:r>
            <w:r>
              <w:rPr/>
              <w:t>54 547,97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кредитов 2014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>25 868 190,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 490,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>348 546,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 831 246,95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основной дол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b/>
              </w:rPr>
              <w:t>25 582 7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 482 700,00</w:t>
            </w:r>
          </w:p>
        </w:tc>
      </w:tr>
      <w:tr>
        <w:trPr>
          <w:trHeight w:val="21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85 490,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 490,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>348 546,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48 546,95 </w:t>
            </w:r>
          </w:p>
        </w:tc>
      </w:tr>
      <w:tr>
        <w:trPr>
          <w:trHeight w:val="423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лговых обязательств перед краевым бюджето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2 411 398,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56 643,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 170,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 622 925,73</w:t>
            </w:r>
          </w:p>
        </w:tc>
      </w:tr>
      <w:tr>
        <w:trPr>
          <w:trHeight w:val="249" w:hRule="atLeast"/>
          <w:cantSplit w:val="true"/>
        </w:trPr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основной долг                                                                  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0 897 91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 239 202,00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 658 709,00</w:t>
            </w:r>
          </w:p>
        </w:tc>
      </w:tr>
      <w:tr>
        <w:trPr>
          <w:trHeight w:val="244" w:hRule="atLeast"/>
          <w:cantSplit w:val="true"/>
        </w:trPr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513 487,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 517 441,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 170,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 216,73</w:t>
            </w:r>
          </w:p>
        </w:tc>
      </w:tr>
      <w:tr>
        <w:trPr>
          <w:trHeight w:val="244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й муниципальный долг бюджета муниципального район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2 411 398,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56 643,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 170,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 622 925,73</w:t>
            </w:r>
          </w:p>
        </w:tc>
      </w:tr>
      <w:tr>
        <w:trPr>
          <w:trHeight w:val="285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основной дол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0 897 91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 239 202,00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 658 709,00</w:t>
            </w:r>
          </w:p>
        </w:tc>
      </w:tr>
      <w:tr>
        <w:trPr>
          <w:trHeight w:val="233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513 487,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 517 441,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 170,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 216,73</w:t>
            </w:r>
          </w:p>
        </w:tc>
      </w:tr>
      <w:tr>
        <w:trPr>
          <w:trHeight w:val="233" w:hRule="atLeast"/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Председатель Комитета по финансам</w:t>
      </w:r>
    </w:p>
    <w:p>
      <w:pPr>
        <w:pStyle w:val="Normal"/>
        <w:rPr/>
      </w:pPr>
      <w:r>
        <w:rPr/>
        <w:t xml:space="preserve">  </w:t>
      </w:r>
      <w:r>
        <w:rPr/>
        <w:t xml:space="preserve">Администрации муниципального района </w:t>
      </w:r>
    </w:p>
    <w:p>
      <w:pPr>
        <w:pStyle w:val="Normal"/>
        <w:rPr/>
      </w:pPr>
      <w:r>
        <w:rPr/>
        <w:t xml:space="preserve">  </w:t>
      </w:r>
      <w:r>
        <w:rPr/>
        <w:t>«Шилкинский  район»                                                                                                                                   Е.А.  Кон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439"/>
        <w:gridCol w:w="494"/>
        <w:gridCol w:w="1227"/>
        <w:gridCol w:w="1080"/>
        <w:gridCol w:w="1281"/>
        <w:gridCol w:w="1165"/>
        <w:gridCol w:w="1165"/>
        <w:gridCol w:w="1387"/>
        <w:gridCol w:w="767"/>
        <w:gridCol w:w="816"/>
        <w:gridCol w:w="1387"/>
      </w:tblGrid>
      <w:tr>
        <w:trPr>
          <w:trHeight w:val="315" w:hRule="atLeast"/>
        </w:trPr>
        <w:tc>
          <w:tcPr>
            <w:tcW w:w="1464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полнение консолидированного бюджета муниципального района "Шилкинский район" по расходам за 1-е полугодие 2015 год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значено на год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йон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йон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йон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я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0 20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5 264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4 93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3 79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3 279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0 512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2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7,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68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73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15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85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3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91,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5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законодательных (представительных органов гос.власти 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12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37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9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7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93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8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 49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793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69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07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122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949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6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433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0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97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 47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624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845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25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973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284,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 4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741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7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798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49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49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1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8,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41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98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9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9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8</w:t>
            </w:r>
          </w:p>
        </w:tc>
      </w:tr>
      <w:tr>
        <w:trPr>
          <w:trHeight w:val="5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 10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28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28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91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63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548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1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3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7,9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5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8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1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48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1 9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8 716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3 23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6 41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7 810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8 603,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0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7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8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98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7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93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нспор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ж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 16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 382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78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29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168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123,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6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15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9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6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7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2,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92 51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2 734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9 777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5 425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7 622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7 802,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5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7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725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 06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21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367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851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 49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44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 05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 85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302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 550,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30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301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4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47,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92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68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5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30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52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53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40 3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40 31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72 63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72 634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9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школьное образ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 07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 075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 379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 379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е образ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 90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 904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 580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 580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2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22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4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45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11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110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92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929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4 24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5 343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8 89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1 17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 279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 891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1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2,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 57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676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89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800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909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891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3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66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666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70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70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0 57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8 382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18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 34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 447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02,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6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7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0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14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9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4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5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9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9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4,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0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021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58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582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 50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98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 80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92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71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249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4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6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овый спор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0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8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80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2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49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4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4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43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4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4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3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 32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 7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2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10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517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83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8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1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2,6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32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0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17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3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7 21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7 214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 36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 367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2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2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90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902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4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43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дот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74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743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38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383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6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569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4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40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95 83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6 339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9 49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7 22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4 287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2 942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,3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а 1 полугодие 2015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849"/>
        <w:gridCol w:w="4212"/>
        <w:gridCol w:w="987"/>
      </w:tblGrid>
      <w:tr>
        <w:trPr>
          <w:trHeight w:val="86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учателя средст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распоряже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4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 от 28.01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денежных сертификатов для поощрения граждан, награжденных Почетной грамотой Главы муниципального района «Шилкинский район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89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 от 12.02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работников сельского хозяйства по итогам весенне-полевых работ, заготовки кормов, уборки урожая, достижений в животноводст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6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 от 17.02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Ивановой М.В., награжденной Почетной грамотой Главы муниципального района «Шилкинский район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моконовско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 от 10.03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,0  </w:t>
            </w:r>
          </w:p>
        </w:tc>
      </w:tr>
      <w:tr>
        <w:trPr>
          <w:trHeight w:val="68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Богомягковско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 от 17.02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0 </w:t>
            </w:r>
          </w:p>
        </w:tc>
      </w:tr>
      <w:tr>
        <w:trPr>
          <w:trHeight w:val="74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ервомайско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02.03.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 </w:t>
            </w:r>
          </w:p>
        </w:tc>
      </w:tr>
      <w:tr>
        <w:trPr>
          <w:trHeight w:val="70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02.03.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2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Верхнехилинско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02.03.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9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02.03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59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Казановски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02.03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71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Чиронско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02.03.2015г. 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67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Холбонско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 от 02.03.2015г. 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3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Усть-Теленгуйско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 от 10.03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65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Галкинско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 от 17.03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54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Ононско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 от 17.03.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1 от 12.03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монт здания администрации, пострадавшего после пожа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54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 от 18.03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похорон Бушуева А.С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 от 10.03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Шныревой О.В., награжденной Почетной грамотой Главы муниципального района «Шилкинский район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8 от 03.04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Беляевой В.И., награжденной Почетной грамотой Главы муниципального района «Шилкинский район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Усть-Теленгуйско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 от 03.04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я аварийно-восстановительных работ паромной переправы и строительства сходней к н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54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Казановско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 от 13.04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квидацию пожара в с.Казаново, произошедшего 13 апреля 2015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образования администрации муниципального района «Шилкинский район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 от 13.04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ОУ Казановская СОШ на организацию пункта временного размещения и питания пострадавших от пожара жителей с.Казано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Казановско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-а от 14.04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квидацию пожара в с.Казаново, произошедшего 13 апреля 2015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54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5 от 17.04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ведение праздничных мероприятий, посвященных празднованию 70-летия со Дня Побед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4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5 от 06.05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ликвидацию пожаров, угрожающим населенным пункта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4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3 от 11.06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Лапшина С.А., награжденной Почетной грамотой Главы муниципального района «Шилкинский район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0 от 09.06.2015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Красикова А.Н. и Маркеловой Г.В., награжденных Почетной грамотой Главы муниципального района «Шилкинский район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,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5:10:00Z</dcterms:created>
  <dc:creator>x</dc:creator>
  <dc:description/>
  <cp:keywords/>
  <dc:language>en-US</dc:language>
  <cp:lastModifiedBy>UserXP</cp:lastModifiedBy>
  <cp:lastPrinted>2012-05-04T13:49:00Z</cp:lastPrinted>
  <dcterms:modified xsi:type="dcterms:W3CDTF">2015-09-15T06:05:00Z</dcterms:modified>
  <cp:revision>3</cp:revision>
  <dc:subject/>
  <dc:title> </dc:title>
</cp:coreProperties>
</file>